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сполнении бюджета Валдайского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за 2015 г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Валдайского городского поселения за 2015 год по доходам в сумме 82 миллиона 511 тысяч 51 рубль 18 копеек  и по расходам в сумме 111 миллионов 13 тысяч 591 рубль 56 копеек  с превышением  расходов над доходами   в сумме 28 миллионов 502 тысячи  540 рублей  38 копеек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Валдайского городского поселения за 2015 год согласно приложению 1 и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Валдайского городского поселения за 2015 год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Валдайского городского поселения за 2015 год по разделам, подразделам, целевым статьям, видам расходов функциональной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ассигнований из бюджета Валдайского городского поселения за 2015 год в ведомственной структуре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внутреннего финансирования дефицита бюджета Валдайского городского поселения за 2015 год согласно приложениям  6 и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информацию об использовании резервного фонда Валдайского городского поселения за 2015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прилагаемые сведения о численности муниципальных служащих и фактических затратах на их денежное содержание по Валдайскому городскому поселению за 2015 год.</w:t>
      </w:r>
    </w:p>
    <w:p>
      <w:pPr>
        <w:pStyle w:val="TextBody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Опубликовать решение в бюллетене «Валдайский Вестни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В.П.Литвиненко   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>«25» м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16 года №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3344"/>
        <w:gridCol w:w="1620"/>
        <w:gridCol w:w="1620"/>
        <w:gridCol w:w="1260"/>
      </w:tblGrid>
      <w:tr>
        <w:trPr>
          <w:trHeight w:val="1400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ind w:left="40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left="40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"Об исполнении бюджета</w:t>
            </w:r>
          </w:p>
          <w:p>
            <w:pPr>
              <w:pStyle w:val="Normal"/>
              <w:ind w:left="40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дайского городского поселения за 2015 год" </w:t>
            </w:r>
          </w:p>
          <w:p>
            <w:pPr>
              <w:pStyle w:val="Normal"/>
              <w:ind w:left="40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5.05.2016     №</w:t>
            </w:r>
          </w:p>
        </w:tc>
      </w:tr>
      <w:tr>
        <w:trPr>
          <w:trHeight w:val="330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ходы бюджета Валдайского городского поселения  по кодам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 2015 год</w:t>
            </w:r>
          </w:p>
        </w:tc>
      </w:tr>
      <w:tr>
        <w:trPr>
          <w:trHeight w:val="100" w:hRule="atLeast"/>
        </w:trPr>
        <w:tc>
          <w:tcPr>
            <w:tcW w:w="24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3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год (руб.коп.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 (руб.коп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цент исполне-ния</w:t>
            </w:r>
          </w:p>
        </w:tc>
      </w:tr>
      <w:tr>
        <w:trPr>
          <w:trHeight w:val="270" w:hRule="atLeast"/>
        </w:trPr>
        <w:tc>
          <w:tcPr>
            <w:tcW w:w="24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356 0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 511 051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19</w:t>
            </w:r>
          </w:p>
        </w:tc>
      </w:tr>
      <w:tr>
        <w:trPr>
          <w:trHeight w:val="285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00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916 117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 765 187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85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01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 81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831 970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32</w:t>
            </w:r>
          </w:p>
        </w:tc>
      </w:tr>
      <w:tr>
        <w:trPr>
          <w:trHeight w:val="285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03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 ОТ УПЛАТЫ АКЦИЗ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213 533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73 789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,76</w:t>
            </w:r>
          </w:p>
        </w:tc>
      </w:tr>
      <w:tr>
        <w:trPr>
          <w:trHeight w:val="285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05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 758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1,23</w:t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06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63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209 98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,27</w:t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100001000011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и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0 488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0</w:t>
            </w:r>
          </w:p>
        </w:tc>
      </w:tr>
      <w:tr>
        <w:trPr>
          <w:trHeight w:val="457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60600000000011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289 495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8</w:t>
            </w:r>
          </w:p>
        </w:tc>
      </w:tr>
      <w:tr>
        <w:trPr>
          <w:trHeight w:val="510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11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11 7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00 941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285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14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 223 9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365 973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285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16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 599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117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6 830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0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439 964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745 86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94</w:t>
            </w:r>
          </w:p>
        </w:tc>
      </w:tr>
      <w:tr>
        <w:trPr>
          <w:trHeight w:val="510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0202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371 794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 371 79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202000000000151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71 794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71 794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070000000000018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2070500010000018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21800000000000000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81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81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24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21805010130000151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8 1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8 1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500"/>
        <w:gridCol w:w="1440"/>
        <w:gridCol w:w="1620"/>
        <w:gridCol w:w="1080"/>
      </w:tblGrid>
      <w:tr>
        <w:trPr>
          <w:trHeight w:val="676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риложение 2</w:t>
            </w:r>
          </w:p>
          <w:p>
            <w:pPr>
              <w:pStyle w:val="Normal"/>
              <w:ind w:left="36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"Об исполнении бюджета</w:t>
            </w:r>
          </w:p>
          <w:p>
            <w:pPr>
              <w:pStyle w:val="Normal"/>
              <w:ind w:left="36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алдайского городского поселения за 2015 год" </w:t>
            </w:r>
          </w:p>
          <w:p>
            <w:pPr>
              <w:pStyle w:val="Normal"/>
              <w:ind w:left="367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5.05. 2016 №</w:t>
            </w:r>
          </w:p>
        </w:tc>
      </w:tr>
      <w:tr>
        <w:trPr>
          <w:trHeight w:val="765" w:hRule="atLeast"/>
        </w:trPr>
        <w:tc>
          <w:tcPr>
            <w:tcW w:w="99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бюджета по кодам видов доходов, подвидов доходов, классификации операций сек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ого управления Валдайского городского поселения за 2015 год</w:t>
            </w:r>
          </w:p>
        </w:tc>
      </w:tr>
      <w:tr>
        <w:trPr>
          <w:trHeight w:val="855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на год (руб.коп.)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 (руб.коп.)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-ния</w:t>
            </w:r>
          </w:p>
        </w:tc>
      </w:tr>
      <w:tr>
        <w:trPr>
          <w:trHeight w:val="270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356 0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 511 051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19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100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916 117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765 187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,7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680 433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694 503,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,6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101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81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31 970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32</w:t>
            </w:r>
          </w:p>
        </w:tc>
      </w:tr>
      <w:tr>
        <w:trPr>
          <w:trHeight w:val="501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1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31 970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32</w:t>
            </w:r>
          </w:p>
        </w:tc>
      </w:tr>
      <w:tr>
        <w:trPr>
          <w:trHeight w:val="13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0000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37 630,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,82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20010000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99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,10</w:t>
            </w:r>
          </w:p>
        </w:tc>
      </w:tr>
      <w:tr>
        <w:trPr>
          <w:trHeight w:val="507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30010000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24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9,2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103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УПЛАТЫ АКЦИЗ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213 533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73 789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,76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30010000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937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 370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7,39</w:t>
            </w:r>
          </w:p>
        </w:tc>
      </w:tr>
      <w:tr>
        <w:trPr>
          <w:trHeight w:val="327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40010000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6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2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47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50010000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2 690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8 972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,59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10302260010000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64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0 915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387,23</w:t>
            </w:r>
          </w:p>
        </w:tc>
      </w:tr>
      <w:tr>
        <w:trPr>
          <w:trHeight w:val="349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10503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ЕДИНЫЙ СЕЛЬСКОХОЗЯЙСТВЕННЫЙ НАЛОГ ТЕКУЩЕГО Г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758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23</w:t>
            </w:r>
          </w:p>
        </w:tc>
      </w:tr>
      <w:tr>
        <w:trPr>
          <w:trHeight w:val="349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58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,23</w:t>
            </w:r>
          </w:p>
        </w:tc>
      </w:tr>
      <w:tr>
        <w:trPr>
          <w:trHeight w:val="324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106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 63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209 984,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27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10000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0 48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99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1030130000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0 48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,20</w:t>
            </w:r>
          </w:p>
        </w:tc>
      </w:tr>
      <w:tr>
        <w:trPr>
          <w:trHeight w:val="3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7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89 495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13,48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33130000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64 050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64</w:t>
            </w:r>
          </w:p>
        </w:tc>
      </w:tr>
      <w:tr>
        <w:trPr>
          <w:trHeight w:val="912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6043130000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2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5 445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75</w:t>
            </w:r>
          </w:p>
        </w:tc>
      </w:tr>
      <w:tr>
        <w:trPr>
          <w:trHeight w:val="516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35 68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070 683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,54</w:t>
            </w:r>
          </w:p>
        </w:tc>
      </w:tr>
      <w:tr>
        <w:trPr>
          <w:trHeight w:val="1062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111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17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300941,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,21</w:t>
            </w:r>
          </w:p>
        </w:tc>
      </w:tr>
      <w:tr>
        <w:trPr>
          <w:trHeight w:val="98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1050100001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1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24,16</w:t>
            </w:r>
          </w:p>
        </w:tc>
      </w:tr>
      <w:tr>
        <w:trPr>
          <w:trHeight w:val="76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3130000120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1 738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5</w:t>
            </w:r>
          </w:p>
        </w:tc>
      </w:tr>
      <w:tr>
        <w:trPr>
          <w:trHeight w:val="153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1300001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 071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61</w:t>
            </w:r>
          </w:p>
        </w:tc>
      </w:tr>
      <w:tr>
        <w:trPr>
          <w:trHeight w:val="708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513000012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поступления   от   использования имущества, находящегося в  собственности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1 889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22,03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114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23 9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65 973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,41</w:t>
            </w:r>
          </w:p>
        </w:tc>
      </w:tr>
      <w:tr>
        <w:trPr>
          <w:trHeight w:val="100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 9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 863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,24</w:t>
            </w:r>
          </w:p>
        </w:tc>
      </w:tr>
      <w:tr>
        <w:trPr>
          <w:trHeight w:val="519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5213000041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 9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863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,24</w:t>
            </w:r>
          </w:p>
        </w:tc>
      </w:tr>
      <w:tr>
        <w:trPr>
          <w:trHeight w:val="541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000000004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 110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97</w:t>
            </w:r>
          </w:p>
        </w:tc>
      </w:tr>
      <w:tr>
        <w:trPr>
          <w:trHeight w:val="521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3000043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69 110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97</w:t>
            </w:r>
          </w:p>
        </w:tc>
      </w:tr>
      <w:tr>
        <w:trPr>
          <w:trHeight w:val="337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116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ЕНЕЖНЫЕ ВЗЫСКАНИЯ ШТРАФ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599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3050130000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95 462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46000130000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90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8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00501300001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4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117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6830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000000001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830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 830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00200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439964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4586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94</w:t>
            </w:r>
          </w:p>
        </w:tc>
      </w:tr>
      <w:tr>
        <w:trPr>
          <w:trHeight w:val="30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202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71794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7179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000000001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1794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1794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881000001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8 52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8 523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891000001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83 271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283 27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077130000151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4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207000000000001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5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7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70503013000018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9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2180000000000000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81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817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10130000151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17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17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900"/>
        <w:gridCol w:w="720"/>
        <w:gridCol w:w="360"/>
        <w:gridCol w:w="900"/>
        <w:gridCol w:w="334"/>
        <w:gridCol w:w="1105"/>
        <w:gridCol w:w="181"/>
      </w:tblGrid>
      <w:tr>
        <w:trPr>
          <w:trHeight w:val="1400" w:hRule="atLeast"/>
        </w:trPr>
        <w:tc>
          <w:tcPr>
            <w:tcW w:w="10439" w:type="dxa"/>
            <w:gridSpan w:val="8"/>
            <w:tcBorders/>
            <w:vAlign w:val="bottom"/>
          </w:tcPr>
          <w:p>
            <w:pPr>
              <w:pStyle w:val="Normal"/>
              <w:ind w:left="3492" w:hanging="0"/>
              <w:jc w:val="center"/>
              <w:rPr>
                <w:color w:val="000000"/>
                <w:sz w:val="22"/>
                <w:szCs w:val="22"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Приложение 3</w:t>
            </w:r>
          </w:p>
          <w:p>
            <w:pPr>
              <w:pStyle w:val="Normal"/>
              <w:ind w:left="349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"Об исполнении бюджета</w:t>
            </w:r>
          </w:p>
          <w:p>
            <w:pPr>
              <w:pStyle w:val="Normal"/>
              <w:ind w:left="349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дайского городского поселения за 2015 год"</w:t>
            </w:r>
          </w:p>
          <w:p>
            <w:pPr>
              <w:pStyle w:val="Normal"/>
              <w:ind w:left="349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 25.05. 2016 №</w:t>
            </w:r>
          </w:p>
          <w:p>
            <w:pPr>
              <w:pStyle w:val="Normal"/>
              <w:ind w:left="3492" w:hanging="0"/>
              <w:jc w:val="center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red"/>
              </w:rPr>
            </w:pPr>
            <w:r>
              <w:rPr>
                <w:color w:val="000000"/>
                <w:sz w:val="20"/>
                <w:szCs w:val="20"/>
                <w:highlight w:val="red"/>
              </w:rPr>
            </w:r>
          </w:p>
        </w:tc>
      </w:tr>
      <w:tr>
        <w:trPr>
          <w:trHeight w:val="330" w:hRule="atLeast"/>
        </w:trPr>
        <w:tc>
          <w:tcPr>
            <w:tcW w:w="1043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Валдайского городского поселения за 2015 год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здел, подраз-д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                                                                  на год                                                               (руб.коп.)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                                                          (руб.коп.)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цент исполне-ния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129 035,8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 013 591,5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41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992 803,82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662 881,3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87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 731,7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 731,7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8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8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0 500,97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40 500,5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 0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803 091,15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73 169,1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 279 66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889 735,0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,3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79 66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89 735,0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 141 539,79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 767 660,4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49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24 987,82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604 442,1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6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1 964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67 746,6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24 587,97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95 471,6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29 783,3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29 78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 783,3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29 783,3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4 00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2 282,5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77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 00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 699,4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1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00,00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83,0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41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31 248,89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31 248,8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31 248,89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31 248,8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0" w:hRule="atLeast"/>
        </w:trPr>
        <w:tc>
          <w:tcPr>
            <w:tcW w:w="10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39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</w:t>
            </w:r>
          </w:p>
          <w:p>
            <w:pPr>
              <w:pStyle w:val="Normal"/>
              <w:ind w:left="439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"Об исполнении бюджета</w:t>
            </w:r>
          </w:p>
          <w:p>
            <w:pPr>
              <w:pStyle w:val="Normal"/>
              <w:ind w:left="439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дайского городского поселения за 2015 год" </w:t>
            </w:r>
          </w:p>
          <w:p>
            <w:pPr>
              <w:pStyle w:val="Normal"/>
              <w:ind w:left="439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25.05. 2016 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расходов бюджета Валдайского городского поселения за 2015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 разделам, подразделам, целевым статьям, видам расходов функциональной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  расходов бюджетов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дел, подраздел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ссовое исполнение                                                         (руб.коп.)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 013 591,56</w:t>
            </w:r>
          </w:p>
        </w:tc>
      </w:tr>
      <w:tr>
        <w:trPr>
          <w:trHeight w:val="285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662 881,32</w:t>
            </w:r>
          </w:p>
        </w:tc>
      </w:tr>
      <w:tr>
        <w:trPr>
          <w:trHeight w:val="337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7 731,7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Глава Валдайского город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 731,7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 631,7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00,00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48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8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8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40 500,51</w:t>
            </w:r>
          </w:p>
        </w:tc>
      </w:tr>
      <w:tr>
        <w:trPr>
          <w:trHeight w:val="375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40 500,51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5 015,2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 360,54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4,0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 923,03</w:t>
            </w:r>
          </w:p>
        </w:tc>
      </w:tr>
      <w:tr>
        <w:trPr>
          <w:trHeight w:val="419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>10 779,1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0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88,5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43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9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 169,11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мероприятий по содержанию казн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 468,62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 645,62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23,00</w:t>
            </w:r>
          </w:p>
        </w:tc>
      </w:tr>
      <w:tr>
        <w:trPr>
          <w:trHeight w:val="321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00,49</w:t>
            </w:r>
          </w:p>
        </w:tc>
      </w:tr>
      <w:tr>
        <w:trPr>
          <w:trHeight w:val="600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700,49</w:t>
            </w:r>
          </w:p>
        </w:tc>
      </w:tr>
      <w:tr>
        <w:trPr>
          <w:trHeight w:val="283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 889 735,08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889 735,08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 550,63</w:t>
            </w:r>
          </w:p>
        </w:tc>
      </w:tr>
      <w:tr>
        <w:trPr>
          <w:trHeight w:val="600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9 550,63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монт автомобильных дорог и тротуаров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094,86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2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 094,86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безопасности дорожного движения в Валдайском городском поселении на 2014-2016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2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 880,51</w:t>
            </w:r>
          </w:p>
        </w:tc>
      </w:tr>
      <w:tr>
        <w:trPr>
          <w:trHeight w:val="6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22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3 880,51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2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8 110,68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23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8 110,68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монт автомобильных дорог и тротуаров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2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9 745,81</w:t>
            </w:r>
          </w:p>
        </w:tc>
      </w:tr>
      <w:tr>
        <w:trPr>
          <w:trHeight w:val="501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2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9 745,81</w:t>
            </w:r>
          </w:p>
        </w:tc>
      </w:tr>
      <w:tr>
        <w:trPr>
          <w:trHeight w:val="423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троительство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2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 851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2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 851,00</w:t>
            </w:r>
          </w:p>
        </w:tc>
      </w:tr>
      <w:tr>
        <w:trPr>
          <w:trHeight w:val="6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роведение работ по паспортизации  автомобильных дорог общего пользования местного значения в Валдайском городском поселен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2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2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6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Строительство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7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7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безопасности дорожного движения на территории Валдайского городского поселения за счет средств местного бюджета" муниципальной программы "Совершенствование и содержание дорожного хозяйства на  территории Валдайского городского поселения на 2015 год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2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613,43</w:t>
            </w:r>
          </w:p>
        </w:tc>
      </w:tr>
      <w:tr>
        <w:trPr>
          <w:trHeight w:val="315" w:hRule="atLeast"/>
        </w:trPr>
        <w:tc>
          <w:tcPr>
            <w:tcW w:w="61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29223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 613,43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88,16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49 888,16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767 660,43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604 442,12</w:t>
            </w:r>
          </w:p>
        </w:tc>
      </w:tr>
      <w:tr>
        <w:trPr>
          <w:trHeight w:val="645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программе "Переселение граждан, проживающих, на территории Валдайского городского поселения из жилищного фонда, признанного аварийным в установленном порядке на 2015 год" за счет средств городского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2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 000,00</w:t>
            </w:r>
          </w:p>
        </w:tc>
      </w:tr>
      <w:tr>
        <w:trPr>
          <w:trHeight w:val="465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180,65</w:t>
            </w:r>
          </w:p>
        </w:tc>
      </w:tr>
      <w:tr>
        <w:trPr>
          <w:trHeight w:val="302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180,65</w:t>
            </w:r>
          </w:p>
        </w:tc>
      </w:tr>
      <w:tr>
        <w:trPr>
          <w:trHeight w:val="630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капитальному ремонту муниципального жилого фонда за счет средств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8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 305,92</w:t>
            </w:r>
          </w:p>
        </w:tc>
      </w:tr>
      <w:tr>
        <w:trPr>
          <w:trHeight w:val="330" w:hRule="atLeast"/>
        </w:trPr>
        <w:tc>
          <w:tcPr>
            <w:tcW w:w="61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8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 944,10</w:t>
            </w:r>
          </w:p>
        </w:tc>
      </w:tr>
      <w:tr>
        <w:trPr>
          <w:trHeight w:val="311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8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361,82</w:t>
            </w:r>
          </w:p>
        </w:tc>
      </w:tr>
      <w:tr>
        <w:trPr>
          <w:trHeight w:val="25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9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08 523,00</w:t>
            </w:r>
          </w:p>
        </w:tc>
      </w:tr>
      <w:tr>
        <w:trPr>
          <w:trHeight w:val="523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95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13 808 523,00</w:t>
            </w:r>
          </w:p>
        </w:tc>
      </w:tr>
      <w:tr>
        <w:trPr>
          <w:trHeight w:val="405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 на 2014-2016 годы за 201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8 712,50</w:t>
            </w:r>
          </w:p>
        </w:tc>
      </w:tr>
      <w:tr>
        <w:trPr>
          <w:trHeight w:val="675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9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18 712,50</w:t>
            </w:r>
          </w:p>
        </w:tc>
      </w:tr>
      <w:tr>
        <w:trPr>
          <w:trHeight w:val="225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.г.с учетом необходимости развития малоэтажного жилищного строительства за счет средств областного бюджет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96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83 271,10</w:t>
            </w:r>
          </w:p>
        </w:tc>
      </w:tr>
      <w:tr>
        <w:trPr>
          <w:trHeight w:val="528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96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83 271,10</w:t>
            </w:r>
          </w:p>
        </w:tc>
      </w:tr>
      <w:tr>
        <w:trPr>
          <w:trHeight w:val="645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.г.с учетом необходимости развития малоэтажного жилищного строительства за счет средств областного бюджета предусмотренных в 2014 году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9 448,95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9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59 448,95</w:t>
            </w:r>
          </w:p>
        </w:tc>
      </w:tr>
      <w:tr>
        <w:trPr>
          <w:trHeight w:val="317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567 746,63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программе  "Газификация на территории Валдайского городского поселения в 2015 году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2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779,96</w:t>
            </w:r>
          </w:p>
        </w:tc>
      </w:tr>
      <w:tr>
        <w:trPr>
          <w:trHeight w:val="393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2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 779,96</w:t>
            </w:r>
          </w:p>
        </w:tc>
      </w:tr>
      <w:tr>
        <w:trPr>
          <w:trHeight w:val="306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муниципальной программе "Комплексное развитие инфраструктуры водоснабжения и водоотведения в Валдайском городском поселении в 2015 году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3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966,67</w:t>
            </w:r>
          </w:p>
        </w:tc>
      </w:tr>
      <w:tr>
        <w:trPr>
          <w:trHeight w:val="344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23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 966,67</w:t>
            </w:r>
          </w:p>
        </w:tc>
      </w:tr>
      <w:tr>
        <w:trPr>
          <w:trHeight w:val="333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Обеспечение мероприятий по Муниципальной программе "Энергосбережение в Валдайском городском поселении на 2015 год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23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277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23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 000,00</w:t>
            </w:r>
          </w:p>
        </w:tc>
      </w:tr>
      <w:tr>
        <w:trPr>
          <w:trHeight w:val="199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595 471,68</w:t>
            </w:r>
          </w:p>
        </w:tc>
      </w:tr>
      <w:tr>
        <w:trPr>
          <w:trHeight w:val="281" w:hRule="atLeast"/>
        </w:trPr>
        <w:tc>
          <w:tcPr>
            <w:tcW w:w="61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Обеспечение уличного освеще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2 422,05</w:t>
            </w:r>
          </w:p>
        </w:tc>
      </w:tr>
      <w:tr>
        <w:trPr>
          <w:trHeight w:val="361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47 178,10</w:t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 243,95</w:t>
            </w:r>
          </w:p>
        </w:tc>
      </w:tr>
      <w:tr>
        <w:trPr>
          <w:trHeight w:val="349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Организация озеленения территории Валдайского город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 942,29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92 942,29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Организация и содержание мест захоро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274,64</w:t>
            </w:r>
          </w:p>
        </w:tc>
      </w:tr>
      <w:tr>
        <w:trPr>
          <w:trHeight w:val="6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109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274,64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Прочие мероприятия по благоустройств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 457,65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6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4 457,65</w:t>
            </w:r>
          </w:p>
        </w:tc>
      </w:tr>
      <w:tr>
        <w:trPr>
          <w:trHeight w:val="403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беспечение уличного освещ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74,23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6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6 874,23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рганизация озеленения территории Валдайского городского посел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382,53</w:t>
            </w:r>
          </w:p>
        </w:tc>
      </w:tr>
      <w:tr>
        <w:trPr>
          <w:trHeight w:val="445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 382,53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Организация и содержание мест захорон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99,98</w:t>
            </w:r>
          </w:p>
        </w:tc>
      </w:tr>
      <w:tr>
        <w:trPr>
          <w:trHeight w:val="281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6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799,98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программа "Прочие мероприятия по благоустройству" муниципальной программы "Благоустройство Валдайского городского поселения в 2015 году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6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79,4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6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79,47</w:t>
            </w:r>
          </w:p>
        </w:tc>
      </w:tr>
      <w:tr>
        <w:trPr>
          <w:trHeight w:val="293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 238,84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 238,84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48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муниципального образования на решение вопросов местного значения городского поселения  в сфере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59" w:hRule="atLeast"/>
        </w:trPr>
        <w:tc>
          <w:tcPr>
            <w:tcW w:w="6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9 783,3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9 783,3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очих мероприятий целевой программы "Сохранение и восстановление военно-мемориальных объектов на территории Валдайского городского поселения на 2013-2015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3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9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23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90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еализация прочих мероприятий муниципальной программы "Увековечивание памяти погибших при защите Отечества на 2015-2017 годы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3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62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3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62,00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371,33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 371,33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одготовка и проведение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07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759,9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07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1 759,9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2 282,54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699,4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Периодическая печать и издательства. Обеспечение деятельности учреждений по иным непрограммным мероприят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09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699,4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09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 699,4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583,0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. Обеспечение деятельности учреждений по иным непрограммным мероприят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09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83,0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909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83,07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31 248,89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31 248,89</w:t>
            </w:r>
          </w:p>
        </w:tc>
      </w:tr>
      <w:tr>
        <w:trPr>
          <w:trHeight w:val="30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95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31 248,8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760"/>
        <w:gridCol w:w="720"/>
        <w:gridCol w:w="180"/>
        <w:gridCol w:w="540"/>
        <w:gridCol w:w="1080"/>
        <w:gridCol w:w="720"/>
        <w:gridCol w:w="900"/>
        <w:gridCol w:w="720"/>
        <w:gridCol w:w="180"/>
      </w:tblGrid>
      <w:tr>
        <w:trPr>
          <w:trHeight w:val="1125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ind w:left="45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ind w:left="45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"Об исполнении бюджета</w:t>
            </w:r>
          </w:p>
          <w:p>
            <w:pPr>
              <w:pStyle w:val="Normal"/>
              <w:ind w:left="45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лдайского городского поселения на 2015 год" </w:t>
            </w:r>
          </w:p>
          <w:p>
            <w:pPr>
              <w:pStyle w:val="Normal"/>
              <w:ind w:left="45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5.05. 2016 №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расходов бюджета Валдайского городского поселения за 2015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ведомственной структур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Глав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Раздел, подразде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>Кассовое исполнение (руб.коп.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Администрация Валдайского муниципального рай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 716 751,3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3 271,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8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8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48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162,9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62,9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162,9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зервный фонд Валдай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1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 628,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содержанию каз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28,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628,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015 320,9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015 320,9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23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 110,6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23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8 110,6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монт автомобильных дорог и тротуаров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2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9 745,8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2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9 745,8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2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 851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2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 851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ведение работ по паспортизации  автомобильных дорог общего пользования местного значения в Валдайском городском поселен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2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23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троительство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71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71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программа "Обеспечение безопасности дорожного движения на территории Валдайского городского поселения за счет средств местного бюджета" муниципальной программы "Совершенствование и содержание дорожного хозяйства на  территории Валдайского городского поселения на 2015 год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23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613,4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23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 613,4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 118 401,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412 518,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программе "Переселение граждан, проживающих, на территории Валдайского городского поселения из жилищного фонда, признанного аварийным в установленном порядке на 2015 год" за счет средств городск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16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униципального жилого фонда за счет средств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8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 494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8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 530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8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 964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2 497,7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5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2 497,7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.г.с учетом необходимости развития малоэтажного жилищного строительства за счет средств областного бюджет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6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5 526,2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6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5 526,2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567 746,6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муниципальной программе "Паспортизация бесхозяйных сетей на территории Валдайского городского поселения в 2015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программе  "Газификация на территории Валдайского городского поселения в 2015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779,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3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 779,9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муниципальной программе "Комплексное развитие инфраструктуры водоснабжения и водоотведения в Валдайском городском поселении в 2015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3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966,6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3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 966,6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мероприятий по Муниципальной программе "Энергосбережение в Валдайском городском поселении на 2015 год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3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3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рочие расходы в сфере коммунального хозяйства, не отнесенные к расходам в рамках муниципальной программы Валдайского муниципального района  "Энергосбережение в Валдайском городском поселении на 2015 год" за счет средств городск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138 136,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программа "Обеспечение уличного освещ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6 874,2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6 874,2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программа "Организация озеленения территории Валдайского городского посел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 382,5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 382,5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программа "Организация и содержание мест захоронения" муниципальной программы "Благоустройство Валдайского городского поселения в 2015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99,9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0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799,9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одпрограмма "Прочие мероприятия по благоустройству" муниципальной программы "Благоустройство Валдайского городского поселения в 2015 году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079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 079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муниципального образования на решение вопросов местного значения городского поселения  в сфере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 758,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675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Периодическая печать и издательства. Обеспечение деятельности учреждений по иным непрограммным мероприят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675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 675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83,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Другие вопросы в области средств массовой информации. Обеспечение деятельности учреждений по иным непрограммным мероприят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3,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09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83,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65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Администрация Валдай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 296 840,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299 610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7 731,7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Глава Валдай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 731,7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 631,7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1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209 337,5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9 337,5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5 015,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 197,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34,0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 923,0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779,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88,5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беспечение 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9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99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2 540,8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ализация мероприятий по содержанию каз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 840,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 017,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23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00,4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00,4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874 414,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874 414,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9 550,6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19 550,6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Ремонт автомобильных дорог и тротуаров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094,8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2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 094,8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"Обеспечение безопасности дорожного движения в Валдайском городском поселении на 2014-2016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23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3 880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223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3 880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49 888,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49 888,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 649 259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 191 923,8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 180,6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8 180,6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мероприятий по капитальному ремонту муниципального жилого фонда за счет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8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1 811,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8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8 413,8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8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 397,8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 на 2014-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66 025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 166 025,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 на 2014-2016 годы з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218 712,5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5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218 712,5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.г.с учетом необходимости развития малоэтажного жилищного строительства за счет средств областного бюджета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527 744,8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527 744,8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Обеспечение мероприятий региональной адресной программы "Переселение граждан, проживающих на территории Новгородской области, из аварийного жилищного фонда в 2013-2017 г.г.с учетом необходимости развития малоэтажного жилищного строительства за счет средств областного бюджета предусмотренных в 2014 году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59 448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9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159 448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457 335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Обеспечение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52 422,0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547 178,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5 243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Организация озеленения территории Валдайского город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92 942,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0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92 942,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 274,6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0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 274,6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программа Прочие мероприятия по благоустройств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24 457,6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24 457,6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33 238,8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33 238,8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29 783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729 783,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Реализация прочих мероприятий целевой программы "Сохранение и восстановление военно-мемориальных объектов на территории Валдайского городского поселения на 2013-2015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3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 39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23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 39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Реализация прочих мероприятий муниципальной программы "Увековечивание памяти погибших при защите Отечества на 2015-2017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3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262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3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 262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8 371,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8 371,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одготовка и проведение мероприятий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51 759,9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07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351 759,9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 524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 024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Периодическая печать и издательства. Обеспечение деятельности учреждений по иным непрограммным меро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0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 024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09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 024,4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5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Другие вопросы в области средств массовой информации. Обеспечение деятельности учреждений по иным непрограммным меро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09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5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09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 5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431 248,8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</w:t>
            </w: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431 248,8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     </w:t>
            </w: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у муниципального района из бюджета городского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431 248,8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      </w:t>
            </w:r>
            <w:r>
              <w:rPr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95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 431 248,8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 013 591,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44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0" w:hRule="atLeast"/>
        </w:trPr>
        <w:tc>
          <w:tcPr>
            <w:tcW w:w="10440" w:type="dxa"/>
            <w:gridSpan w:val="10"/>
            <w:tcBorders/>
            <w:vAlign w:val="center"/>
          </w:tcPr>
          <w:p>
            <w:pPr>
              <w:pStyle w:val="Normal"/>
              <w:ind w:left="58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6</w:t>
            </w:r>
          </w:p>
          <w:p>
            <w:pPr>
              <w:pStyle w:val="Normal"/>
              <w:ind w:left="58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"Об исполнении бюджета</w:t>
            </w:r>
          </w:p>
          <w:p>
            <w:pPr>
              <w:pStyle w:val="Normal"/>
              <w:ind w:left="58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дайского городского поселения за 2015 год" от  25.05. 2016 №</w:t>
            </w:r>
          </w:p>
          <w:p>
            <w:pPr>
              <w:pStyle w:val="Normal"/>
              <w:ind w:left="583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алдайского городского поселения за 2015 год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д источника внутреннего финансирования дефицита бюджета</w:t>
            </w:r>
          </w:p>
        </w:tc>
        <w:tc>
          <w:tcPr>
            <w:tcW w:w="36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                                                                                     на год                                                                                      (руб.коп.)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                                                                                                    (руб.коп.)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цент исполне-ния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6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72 953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502 540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46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сточники внутреннего финансир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72 953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502 540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46</w:t>
            </w:r>
          </w:p>
        </w:tc>
      </w:tr>
      <w:tr>
        <w:trPr>
          <w:trHeight w:val="555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01050000000000000</w:t>
            </w:r>
          </w:p>
        </w:tc>
        <w:tc>
          <w:tcPr>
            <w:tcW w:w="3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772 953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502 540,3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46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201130000510</w:t>
            </w:r>
          </w:p>
        </w:tc>
        <w:tc>
          <w:tcPr>
            <w:tcW w:w="36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на счета бюджет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 356 082,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 511 051,1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339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50201130000610</w:t>
            </w:r>
          </w:p>
        </w:tc>
        <w:tc>
          <w:tcPr>
            <w:tcW w:w="3660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со счетов бюджет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129 035,8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3 591,56</w:t>
            </w:r>
          </w:p>
        </w:tc>
        <w:tc>
          <w:tcPr>
            <w:tcW w:w="9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960"/>
        <w:gridCol w:w="2162"/>
        <w:gridCol w:w="1600"/>
      </w:tblGrid>
      <w:tr>
        <w:trPr>
          <w:trHeight w:val="2505" w:hRule="atLeast"/>
        </w:trPr>
        <w:tc>
          <w:tcPr>
            <w:tcW w:w="9555" w:type="dxa"/>
            <w:gridSpan w:val="4"/>
            <w:tcBorders/>
            <w:vAlign w:val="bottom"/>
          </w:tcPr>
          <w:p>
            <w:pPr>
              <w:pStyle w:val="Normal"/>
              <w:ind w:left="3687" w:hanging="0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ind w:left="3687" w:hanging="0"/>
              <w:jc w:val="center"/>
              <w:rPr>
                <w:color w:val="000000"/>
              </w:rPr>
            </w:pPr>
            <w:r>
              <w:rPr/>
              <w:t xml:space="preserve">решением Совета депутатов Валдайского городского поселения  </w:t>
            </w:r>
            <w:r>
              <w:rPr>
                <w:color w:val="000000"/>
              </w:rPr>
              <w:t>от  25.05. 2016 №</w:t>
            </w:r>
          </w:p>
          <w:p>
            <w:pPr>
              <w:pStyle w:val="Normal"/>
              <w:ind w:left="368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68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</w:t>
            </w:r>
          </w:p>
          <w:p>
            <w:pPr>
              <w:pStyle w:val="Normal"/>
              <w:jc w:val="center"/>
              <w:rPr/>
            </w:pPr>
            <w:r>
              <w:rPr/>
              <w:t>ОБ ИСПОЛЬЗОВАНИИ РЕЗЕРВНОГО ФОНДА                                                                                                                                  ВАЛДАЙ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за 2015 год</w:t>
            </w:r>
          </w:p>
        </w:tc>
      </w:tr>
      <w:tr>
        <w:trPr>
          <w:trHeight w:val="255" w:hRule="atLeast"/>
        </w:trPr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показателя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ыделено (руб.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Использовано  (руб.)</w:t>
            </w:r>
          </w:p>
        </w:tc>
      </w:tr>
      <w:tr>
        <w:trPr>
          <w:trHeight w:val="102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о численности муниципальных служащих и фактических затратах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на их денежное содержание по Валдайскому городскому поселению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за  2015 год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исленность муниципальных служащи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нежное содержание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9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 Знак Знак"/>
    <w:basedOn w:val="Style11"/>
    <w:qFormat/>
    <w:rPr>
      <w:lang w:val="en-GB" w:bidi="ar-SA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2">
    <w:name w:val="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3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35:00Z</dcterms:created>
  <dc:creator>roya</dc:creator>
  <dc:description/>
  <cp:keywords/>
  <dc:language>en-US</dc:language>
  <cp:lastModifiedBy>bev2</cp:lastModifiedBy>
  <cp:lastPrinted>2016-05-10T10:27:00Z</cp:lastPrinted>
  <dcterms:modified xsi:type="dcterms:W3CDTF">2016-05-10T07:32:00Z</dcterms:modified>
  <cp:revision>12</cp:revision>
  <dc:subject/>
  <dc:title>ПРОЕКТ</dc:title>
</cp:coreProperties>
</file>