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/>
        <w:t xml:space="preserve">О  внесении изменений в решение Совета депутатов </w:t>
      </w:r>
    </w:p>
    <w:p>
      <w:pPr>
        <w:pStyle w:val="ConsPlusTitle"/>
        <w:widowControl/>
        <w:spacing w:lineRule="exact" w:line="240"/>
        <w:jc w:val="center"/>
        <w:rPr/>
      </w:pPr>
      <w:r>
        <w:rPr/>
        <w:t xml:space="preserve">Валдайского городского поселения </w:t>
      </w:r>
    </w:p>
    <w:p>
      <w:pPr>
        <w:pStyle w:val="ConsPlusTitle"/>
        <w:widowControl/>
        <w:spacing w:lineRule="exact" w:line="240"/>
        <w:jc w:val="center"/>
        <w:rPr/>
      </w:pPr>
      <w:r>
        <w:rPr/>
        <w:t>от 29.12.2015 № 20</w:t>
      </w:r>
    </w:p>
    <w:p>
      <w:pPr>
        <w:pStyle w:val="ConsPlusTitle"/>
        <w:widowControl/>
        <w:spacing w:lineRule="exact" w:line="240"/>
        <w:jc w:val="center"/>
        <w:rPr/>
      </w:pPr>
      <w:r>
        <w:rPr/>
      </w:r>
    </w:p>
    <w:p>
      <w:pPr>
        <w:pStyle w:val="ConsPlusTitle"/>
        <w:widowControl/>
        <w:spacing w:lineRule="exact" w:line="240"/>
        <w:jc w:val="center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ветом депутатов Валдайского город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31" мая 2016 года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. Внести в решение Совета депутатов Валдайского городского поселения от 29.12.2015 № 20 «О бюджете Валдайского городского поселения на 2016 год» следующие изменен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Текст части 1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Утвердить основные характеристики бюджета Валдайского городского поселения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бюджета Валдайского городского поселения в сумме 93 998 452,64 рубл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алдайского городского поселения в сумме 108 233 441,5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Валдайского городского поселения в сумме 14 234 988,94 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Текст абзаца 5 части 8 решения изложить в следующей редакции: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>«Утвердить объем бюджетных ассигнований дорожного фонда Валдайского городского поселения на 2016 год в сумме 29 144 373,33 рубль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Приложения  2, 8, 9, 10 изложить в прилагаемой редак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решение в бюллетене «Валдайский Вестник» и разместить на официальном сайте Совета депутатов Валдайского город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В.П.Литвиненко   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«31»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16 года №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1"/>
    <w:qFormat/>
    <w:rPr>
      <w:lang w:val="en-GB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50:00Z</dcterms:created>
  <dc:creator>roya</dc:creator>
  <dc:description/>
  <cp:keywords/>
  <dc:language>en-US</dc:language>
  <cp:lastModifiedBy>ani</cp:lastModifiedBy>
  <cp:lastPrinted>2016-05-20T10:35:00Z</cp:lastPrinted>
  <dcterms:modified xsi:type="dcterms:W3CDTF">2016-05-20T07:35:00Z</dcterms:modified>
  <cp:revision>5</cp:revision>
  <dc:subject/>
  <dc:title>ПРОЕКТ</dc:title>
</cp:coreProperties>
</file>